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ров Патмос на Алта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ктор Иванович КОВЫЛИН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. Моск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тешествуя по Горному Алтаю в местах, связанных с жизнью и деятельностью свт. Макария Невского, мы оказались в посёлке Чемал на высокогорной ГЭС. От местных жителей узнали, что недалеко, в 15-20 минутах ходьбы от места впадения р. Чемал в р. Катунь, вниз по течению, есть небольшой островок со странным для этих мест названием "Патмос", (в честь острова в Эгейском море, с которым связана судьба апостола Иоанна Богослова), а на нём - деревянный храм во имя этого свят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решили увидеть  чудо-остров. Узкая горная тропинка круто поднималась вверх вдоль скалы. С неё открывался величественный вид на р. Катунь и её берега. Дул лёгкий ветерок, ноги как будто сами несли нас вперед. В душе росло ожидание скорой встречи с чем-то очень важным для н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но через полчаса мы достигли вершины горы, тропинка устремилась вниз, и вскоре мы оказались на зеленой лужайке на высоком берегу Катуни, перед воротами Чемальской женской общины. Ворота были гостеприимно открыты, и за ними с замиранием сердца мы увидели, как из пучины бурлящей горной реки скалистыми уступами поднимался остров, с берега к нему был переброшен узкий подвесной мост. На острове из зелени выступали башенки деревянной церкви. Это и был Патмос с храмом во имя Иоанна Богосло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посетили церковь, светлую, чистую, все ещё пахнущую свежеструганным деревом, поставили свечи и помолились. От служки узнали, что эти места неразрывно связаны с жизнью и деятельностью на Алтае одного из столпов Православия. святителя Макария Нев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воначально храм был воздвигнут в 1849 году на берегу р. Катунь, у поселка Чемал, как раз напротив острова Патмос. Здесь в том же году был основан Чемальский стан Алтайской духовной миссии, куда в 1861 году был назначен помощником иеромонах Макарий и где он прослужил до 1871 года, когда был возведён в сан игумена и переведён в Улалу (ныне г. Горно-Алтайск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мять о миссионерской деятельности свт. Макария жива на Алтае и по сей день. Вот что говорит о ней епископ Барнаульский и Алтайский Максим: "...Без дорог, по горам и потокам неустанно шёл он тысячи километров, чтобы раскрыть перед народом свет Евангельских истин, крестить их, наставлять заблудших, учить нравственности, медицине, приёмам земледелия и строительства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15 году храм ап. во имя Иоанна Богослова был разобран и перенесён на остров Патмос. В 1916 году святитель Макарий, уже будучи митрополитом Московским и Коломенским, в последний раз посетил Алтай. В течение месяца он ежедневно на 2-3 часа уединялся на острове. О чём там молился святитель в это трудное для России время, можно только догадывать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0-х годах храм на о. Патмос был разруш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ая жизнь ему была дарована трудами московского фотохудожника Виктора Николаевича Павлова. В конце 90-х годов на остров был переброшен мост, а весной 2000 года полностью восстановлен храм. За усердные миссионерские труды Указом Святейшего Патриарха Московского и всея Руси Алексия II В.Н. Павлов был награждён медалью "Святителя Иннокентия митрополита Московского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57 году тело святителя Макария было перезахоронено в храм в честь всех русских святых под Успенским собором Троице-Сергиевой лавры. При перезахоронении, когда была открыта крышка гроба, комиссией Московской Патриархии было установлено, что тело и всё облачение святителя остались нетленн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юбилейном Архиерейском соборе летом 2000 года святитель Макарий был прославлен в лике святых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9:53:00Z</dcterms:created>
  <dc:creator>ANK</dc:creator>
  <dc:description/>
  <cp:keywords/>
  <dc:language>en-US</dc:language>
  <cp:lastModifiedBy>ANK</cp:lastModifiedBy>
  <dcterms:modified xsi:type="dcterms:W3CDTF">2006-03-25T09:55:00Z</dcterms:modified>
  <cp:revision>1</cp:revision>
  <dc:subject/>
  <dc:title>Остров Патмос на Алтае</dc:title>
</cp:coreProperties>
</file>